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276"/>
        <w:ind w:left="720" w:hanging="720"/>
        <w:rPr/>
      </w:pPr>
      <w:r>
        <w:rPr>
          <w:rFonts w:cs="Century Gothic" w:ascii="Century Gothic" w:hAnsi="Century Gothic"/>
          <w:bCs/>
          <w:sz w:val="28"/>
          <w:szCs w:val="28"/>
        </w:rPr>
        <w:t>1.</w:t>
        <w:tab/>
        <w:t>Jake had 3 stickers.  His teacher gave him 5 more.  How many stickers does he have in all?  ______________ sticker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___________________________</w:t>
      </w:r>
    </w:p>
    <w:p>
      <w:pPr>
        <w:pStyle w:val="Normal"/>
        <w:spacing w:lineRule="auto" w:line="276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ind w:left="720" w:hanging="720"/>
        <w:rPr/>
      </w:pPr>
      <w:r>
        <w:rPr>
          <w:rFonts w:cs="Century Gothic" w:ascii="Century Gothic" w:hAnsi="Century Gothic"/>
          <w:bCs/>
          <w:sz w:val="28"/>
          <w:szCs w:val="28"/>
        </w:rPr>
        <w:t>2.</w:t>
        <w:tab/>
        <w:t>Seven black birds are in the tree.  Six blue birds are in the same tree.  How many birds in all are in the tree?  ______________ bird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___________________________</w:t>
      </w:r>
    </w:p>
    <w:p>
      <w:pPr>
        <w:pStyle w:val="Normal"/>
        <w:spacing w:lineRule="auto" w:line="276"/>
        <w:ind w:left="720"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Number Model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3.</w:t>
        <w:tab/>
        <w:t>Add.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a.</w:t>
        <w:tab/>
        <w:t>4</w:t>
        <w:tab/>
        <w:tab/>
        <w:t>b.</w:t>
        <w:tab/>
        <w:t>6</w:t>
        <w:tab/>
        <w:tab/>
        <w:tab/>
        <w:t>c.</w:t>
        <w:tab/>
        <w:t>1</w:t>
        <w:tab/>
        <w:tab/>
        <w:t>d.</w:t>
        <w:tab/>
        <w:t xml:space="preserve">  8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213360</wp:posOffset>
                </wp:positionV>
                <wp:extent cx="561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.2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213360</wp:posOffset>
                </wp:positionV>
                <wp:extent cx="561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14750</wp:posOffset>
                </wp:positionH>
                <wp:positionV relativeFrom="paragraph">
                  <wp:posOffset>213360</wp:posOffset>
                </wp:positionV>
                <wp:extent cx="5619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38750</wp:posOffset>
                </wp:positionH>
                <wp:positionV relativeFrom="paragraph">
                  <wp:posOffset>213360</wp:posOffset>
                </wp:positionV>
                <wp:extent cx="5619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  <w:t xml:space="preserve">      + 3</w:t>
        <w:tab/>
        <w:tab/>
        <w:t xml:space="preserve">      + 2</w:t>
        <w:tab/>
        <w:t xml:space="preserve">     </w:t>
        <w:tab/>
        <w:tab/>
        <w:t xml:space="preserve">      + 5</w:t>
        <w:tab/>
        <w:tab/>
        <w:t xml:space="preserve">       +  4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4.</w:t>
        <w:tab/>
        <w:t>Add.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a.</w:t>
        <w:tab/>
        <w:t>7 + 8 = __________</w:t>
        <w:tab/>
        <w:tab/>
        <w:t>b.</w:t>
        <w:tab/>
        <w:t>4 + 5 = __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c.</w:t>
        <w:tab/>
        <w:t>6 + 3 = __________</w:t>
        <w:tab/>
        <w:tab/>
        <w:t>d.</w:t>
        <w:tab/>
        <w:t>4 + 6 = 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5.</w:t>
        <w:tab/>
        <w:t>Add.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a.</w:t>
        <w:tab/>
        <w:t>6 + 6 = __________</w:t>
        <w:tab/>
        <w:tab/>
        <w:t>b.</w:t>
        <w:tab/>
        <w:t>4 + 4 = __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c.</w:t>
        <w:tab/>
        <w:t>11 + 11 = __________</w:t>
        <w:tab/>
        <w:tab/>
        <w:t>d.</w:t>
        <w:tab/>
        <w:t>14 + 14 = __________</w:t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6.</w:t>
        <w:tab/>
        <w:t>Add and write the turnaround.</w:t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Century Gothic" w:ascii="Century Gothic" w:hAnsi="Century Gothic"/>
                <w:bCs/>
                <w:sz w:val="32"/>
                <w:szCs w:val="32"/>
              </w:rPr>
              <w:t>7 + 1 = 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Turnaround __________________________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Century Gothic" w:ascii="Century Gothic" w:hAnsi="Century Gothic"/>
                <w:bCs/>
                <w:sz w:val="32"/>
                <w:szCs w:val="32"/>
              </w:rPr>
              <w:t>6 + 3 = 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Turnaround __________________________</w:t>
            </w:r>
          </w:p>
        </w:tc>
      </w:tr>
    </w:tbl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Century Gothic" w:ascii="Century Gothic" w:hAnsi="Century Gothic"/>
                <w:bCs/>
                <w:sz w:val="32"/>
                <w:szCs w:val="32"/>
              </w:rPr>
              <w:t>5 + 4 = 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Turnaround __________________________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Century Gothic" w:ascii="Century Gothic" w:hAnsi="Century Gothic"/>
                <w:bCs/>
                <w:sz w:val="32"/>
                <w:szCs w:val="32"/>
              </w:rPr>
              <w:t>8 + 2 = 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Turnaround __________________________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7.</w:t>
        <w:tab/>
        <w:t>Add.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a.</w:t>
        <w:tab/>
        <w:t>3</w:t>
        <w:tab/>
        <w:tab/>
        <w:tab/>
        <w:tab/>
        <w:tab/>
        <w:t>b.</w:t>
        <w:tab/>
        <w:t>5</w:t>
        <w:tab/>
        <w:tab/>
        <w:tab/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213360</wp:posOffset>
                </wp:positionV>
                <wp:extent cx="5619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213360</wp:posOffset>
                </wp:positionV>
                <wp:extent cx="561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ab/>
        <w:t xml:space="preserve">      + 9</w:t>
        <w:tab/>
        <w:tab/>
        <w:tab/>
        <w:tab/>
        <w:tab/>
        <w:t xml:space="preserve">      + 9</w:t>
        <w:tab/>
        <w:t xml:space="preserve">     </w:t>
        <w:tab/>
        <w:tab/>
        <w:t xml:space="preserve">      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vanish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6 + 9 = __________</w:t>
        <w:tab/>
        <w:tab/>
        <w:tab/>
        <w:t>4 + 9 = __________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September 2010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2 – Formative Assessment 2.1-2.4</w:t>
      <w:tab/>
      <w:tab/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Arial"/>
      <w:sz w:val="48"/>
      <w:szCs w:val="48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Arial"/>
      <w:sz w:val="48"/>
      <w:szCs w:val="48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Courier New" w:hAnsi="Courier New" w:cs="Arial"/>
      <w:sz w:val="48"/>
      <w:szCs w:val="48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Arial"/>
      <w:sz w:val="48"/>
      <w:szCs w:val="48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Arial"/>
      <w:sz w:val="48"/>
      <w:szCs w:val="48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cs="Century Gothic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20z0">
    <w:name w:val="WW8Num20z0"/>
    <w:qFormat/>
    <w:rPr>
      <w:rFonts w:ascii="Courier New" w:hAnsi="Courier New" w:cs="Arial"/>
      <w:sz w:val="48"/>
      <w:szCs w:val="48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Arial"/>
      <w:sz w:val="48"/>
      <w:szCs w:val="48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Arial"/>
      <w:sz w:val="56"/>
      <w:szCs w:val="5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Arial"/>
      <w:sz w:val="48"/>
      <w:szCs w:val="48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Arial"/>
      <w:sz w:val="48"/>
      <w:szCs w:val="48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Arial"/>
      <w:sz w:val="48"/>
      <w:szCs w:val="48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Arial"/>
      <w:sz w:val="48"/>
      <w:szCs w:val="48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1:49:00Z</dcterms:created>
  <dc:creator>HCESC User</dc:creator>
  <dc:description/>
  <cp:keywords/>
  <dc:language>en-US</dc:language>
  <cp:lastModifiedBy>Katie Cook</cp:lastModifiedBy>
  <cp:lastPrinted>2010-09-21T13:52:00Z</cp:lastPrinted>
  <dcterms:modified xsi:type="dcterms:W3CDTF">2011-09-07T18:00:00Z</dcterms:modified>
  <cp:revision>3</cp:revision>
  <dc:subject/>
  <dc:title>Name __________________________________     Date _______________________</dc:title>
</cp:coreProperties>
</file>